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2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90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27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6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57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86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34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611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8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87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0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57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9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