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23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53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43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90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93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65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52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4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65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56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99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32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262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9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