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20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1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79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572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024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83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15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823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20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44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2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4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90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7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99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16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5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