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1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872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2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001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43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766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39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44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07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42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077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68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034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