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43276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47789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678343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749507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38424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96380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1114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63272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