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2355379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44375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4432455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0653361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