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7801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5003614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2765580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7874900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0598937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0170397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0176964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0509396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