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79671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87985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10710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