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680000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41908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757584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