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76307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57019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31537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