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29202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72459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358183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61672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