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50049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22292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34725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03937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