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65396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13652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07159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42391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