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27236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45863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