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43992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3759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588781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41664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