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05446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82296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2482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20768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