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24740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3354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81242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