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96493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83297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27739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24392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