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1,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XXXXX XXX No. XXXX XXXX 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X. XXXX XXXXXXXX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XXXXXX XXX XXXXXX XXXXX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5 XXXXXXXXXXX 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XXXXX, XXXX XXX</w:t>
      </w:r>
    </w:p>
    <w:p>
      <w:pPr>
        <w:pStyle w:val="Normal"/>
        <w:rPr/>
      </w:pPr>
      <w:r>
        <w:rPr>
          <w:sz w:val="24"/>
          <w:szCs w:val="24"/>
        </w:rPr>
        <w:t xml:space="preserve">XXXXXX XXXXXXX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Mr. XXXXXXXX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567" w:leader="none"/>
        </w:tabs>
        <w:ind w:left="567" w:hanging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:</w:t>
        <w:tab/>
      </w:r>
      <w:r>
        <w:rPr>
          <w:b/>
          <w:sz w:val="24"/>
          <w:szCs w:val="24"/>
        </w:rPr>
        <w:t>XXXXXXX XXXXXXXXXX XXXXX XXX. – BC #XXXXXXX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lease find enclosed a set of test testittes and testittest </w:t>
      </w:r>
      <w:r>
        <w:rPr>
          <w:b/>
          <w:sz w:val="24"/>
          <w:szCs w:val="24"/>
        </w:rPr>
        <w:t xml:space="preserve">testittesti of testittestitt </w:t>
      </w:r>
      <w:r>
        <w:rPr>
          <w:sz w:val="24"/>
          <w:szCs w:val="24"/>
        </w:rPr>
        <w:t xml:space="preserve">of the above-mentioned XXXXXXX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request that you kindly attend to the XXXXXXXXXXXX of this document at the XXXXXXX XX XXX XXXXXXX XXXXXXXX of XXXXX and thereafter XXXXXX the XXXXXXXXX XXXXXXXX XXXXX with a XXXX of your XXXX to XXX XXXX XXXX XXXXXX by XXXXXXX XXXXXXX xxxxxxx to the xxxxxxxxx xxxxxxx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XXXXXXXX XXXXXXXX (XXXX XXXX) XXXXXX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XXXX XXXX, XXXX XXXXX, XXXXX XXXXX XXXXXX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5 XXXXXXX XXXX, XXXXXXX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XXX XXXX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XXXXXXXX:  XXXXXX XXX/ XXXXX XXXX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nk you in anticipation for your assistance.  Should you have any questions, please do not hesitate to contact u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XX and xx xxxxxx xx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XXXXXXXXXX XXXXXXXX (XXX) XXXXXXX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XXXX XXXXXXXX </w:t>
        <w:br/>
        <w:t>XXXXXXXXX XXXXXXX</w:t>
      </w:r>
    </w:p>
    <w:sectPr>
      <w:type w:val="nextPage"/>
      <w:pgSz w:w="11906" w:h="16838"/>
      <w:pgMar w:left="1555" w:right="1555" w:gutter="0" w:header="0" w:top="2549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X_XXXXXXXX_XXXXXXXXXXXXXXXXXXXX_XX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6:30:00Z</dcterms:created>
  <dc:creator>XXXXX</dc:creator>
  <dc:description/>
  <dc:language>en-US</dc:language>
  <cp:lastModifiedBy>XXXXX</cp:lastModifiedBy>
  <cp:lastPrinted>2007-06-01T12:28:00Z</cp:lastPrinted>
  <dcterms:modified xsi:type="dcterms:W3CDTF">2007-06-01T16:30:00Z</dcterms:modified>
  <cp:revision>2</cp:revision>
  <dc:subject/>
  <dc:title>XXXXX-XXXXXX XXXXXXX &amp; XXXXXXXX</dc:title>
</cp:coreProperties>
</file>