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-&gt; x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 (&amp; 0) &lt; e ==&gt; (?N. !n. n num_ge N ==&gt; (abs((x n) - x0)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