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NSUB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f c. (Sum(0,n)f) - ((&amp; n) * c) = Sum(0,n)(\p. (f p) 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