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ASSOC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 h hrat_add (i hrat_add j) = (h hrat_add i) hrat_ad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