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constant : string *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{new_constant("c",`:ty`)} makes {c} a constant with most gener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 constant of that name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ew_constant("graham's_number",`:num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ful for declaring some arbitrary parameter, but more us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ude to some new axioms about the constant introduced. Take car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axiom}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new_axiom, new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