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64825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33056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41725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710748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61258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496792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60327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247227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93325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68436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191134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