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547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8779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61638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2526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23603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93046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3982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5165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4795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76417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86934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