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46567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47790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8776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81568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28592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9814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80968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20110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10059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74838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7737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