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4979761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2316213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2811404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85317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0521762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6920731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6610376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3961218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6528559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0419722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0995867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