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9620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49653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65569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839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04838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3609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2025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96388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85364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02213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60421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