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9213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63428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33045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04525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300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20069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5103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84250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82503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66014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0226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