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661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62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730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498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