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647677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86324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356774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359458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