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221014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714382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153151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399949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