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200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049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946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878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