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211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4598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9792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3305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