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54826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90269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9904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39783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