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591630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169113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090894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599857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