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69722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43260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14927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