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6274540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3600385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