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2111449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068828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519415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2997569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