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34928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27656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54869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89917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