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878251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267854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841234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991827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