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50786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13132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21301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7421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