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333532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519491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266903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373706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856631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653285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862011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06286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45671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262203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379934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051477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348164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16176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102317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165241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150786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576501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4384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289027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705692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94402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512164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321255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228441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41242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298426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058324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24252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099471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180188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58238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258791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733326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393013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19830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578230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000003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15145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