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15930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46074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11527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39520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96095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20496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85822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3458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73181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41112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64674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49786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53043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25173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80946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8584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12071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99691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69335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07812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98201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82345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38461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44160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40096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96776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89819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51597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61109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98266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62652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03364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53691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83815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45548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15708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48793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6714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48026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