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065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213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768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765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798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768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582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318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185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555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62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350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284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809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340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