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26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152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902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61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33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175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52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479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10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26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5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481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669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696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77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017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35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