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759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689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6453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837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816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577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7161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059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901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743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19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022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837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