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564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93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34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95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772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425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220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150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219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46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79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881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895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87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14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