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46791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5852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06292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74081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78300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44745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50691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38974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83544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24174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42287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59397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37682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87211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42527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59294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32632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