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0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99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41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10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77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4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454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68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69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57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31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8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78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